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</w:t>
        <w:br/>
        <w:t xml:space="preserve">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№ 40; </w:t>
        <w:br/>
        <w:t xml:space="preserve">от 30.06.2017 № 47), следующие изменения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дополнить пунктом 3.6 следующего содержа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3.6. Планируется безвозмездная передача в федеральную собственность имущества, находящегося в государственной собственности Ульяновской области (приложение 7 к Программе).»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риложением 7 следующего содержания: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находящегося в государственной собствен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ланируемого к безвозмездной передаче</w:t>
        <w:br/>
        <w:t xml:space="preserve">в федеральную собственность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731"/>
        <w:gridCol w:w="3402"/>
        <w:gridCol w:w="2835"/>
        <w:gridCol w:w="2977"/>
        <w:gridCol w:w="709"/>
      </w:tblGrid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оперативного управления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Земельный участок, общая площадь 37890 кв. м, кадастровый номер: 73:19:000000:594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г. Ульяновск, Ленинский район, вдоль трассы Ульяновск – Ишеевка, в 100 м </w:t>
              <w:br/>
              <w:t xml:space="preserve">от асфальтобетонного зав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».</w:t>
            </w:r>
          </w:p>
        </w:tc>
      </w:tr>
    </w:tbl>
    <w:p>
      <w:pPr>
        <w:pStyle w:val="TextBodyIndent"/>
        <w:spacing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suppressAutoHyphens w:val="true"/>
        <w:spacing w:lineRule="auto" w:line="2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06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6D2D449AD1DCFDDA6764C6E6D60869F36A1AFAD8662A37930777A2EDB2461516217871364962011CE40BsFeBE" TargetMode="External"/><Relationship Id="rId3" Type="http://schemas.openxmlformats.org/officeDocument/2006/relationships/hyperlink" Target="consultantplus://offline/ref=5D6D2D449AD1DCFDDA6764C6E6D60869F36A1AFAD8662A37930777A2EDB24615s1e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GOS-23</dc:creator>
  <dc:description/>
  <dc:language>en-US</dc:language>
  <cp:lastModifiedBy>User</cp:lastModifiedBy>
  <cp:lastPrinted>2017-06-30T12:27:00Z</cp:lastPrinted>
  <dcterms:modified xsi:type="dcterms:W3CDTF">2017-07-03T07:37:00Z</dcterms:modified>
  <cp:revision>2</cp:revision>
  <dc:subject/>
  <dc:title/>
</cp:coreProperties>
</file>